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по курсу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Исследования и ситуационный анализ» для студентов бакалавриата, обучающихся по направлению 42.03.01 Реклама и связи с общественностью, профиль «Связи с общественностью»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Аакер Д., Кумар В., Дэй Дж.  Маркетинговые исследования / Пер. с англ. – СПб.: Питер, 2004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Азарова Л.В. и др. Ситуационный анализ в связязх с общественностью. – СПб.: Питер, 2009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Анурин В., Муромкина И., Евтушенко Е. Маркетинговые исследования потребительского рынка. – СПб.: Питер, 2004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Беляевский И.К. Маркетинговое исследование: информация, анализ, прогноз: Учебное пособие. – М.: Финансы и статистика, 2001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резин И.С. Маркетинговый анализ. Принципы и практика. Российский опыт. - М.: Изд. «Эксмо», 2002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Божук С.Г., Ковалик Л.Н. Маркетинговые исследования. – СПб.: Питер, 2003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ейс А. Анкетирование: Разработка опросных листов, их роль и значение при проведении рыночных исследований / Пер. с англ. – Днепропетровск: Баланс Бизнес Букс, 2005. 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Голубков Е.П. Маркетинговые исследования: теория, методология и практика. - М.: Финпресс, 1998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Добреньков В.И., Кравченко А.И. Фундаментальная социология: В 15 т. Т.2: Эмпирическая и прикладная социология. – М.: ИНФРА-М, 2004. 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 xml:space="preserve">Добреньков В.И., Кравченко А.И. Фундаментальная социология: В 15 т. Т.3: Методика и техника исследования. – М.: ИНФРА-М, 2004. 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эвис Джоэл Дж. Исследования в рекламной деятельности: теория и практика: Пер. с англ. – М.: Издательский дом «Вильямс», 2003. 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расев А.П. Маркетинговые исследования и ситуационный анализ. – М.: Юрайт, 2015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Количественные методы анализа в маркетинге/ Под ред. Т.П. Данько, И.И. Скоробогатых. – СПб.:Питер, 2005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Коротков А.В. Маркетинговые исследования: Учеб. пособие для вузов. – М.: ЮНИТИ-ДАНА, 2012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Любкин А.А. Количественные методы в экономических исследованиях. – М.: Юнити-Дана, 2015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ак-Куэрри Э.Ф. Методы маркетингового исследования. – СПб.: Питер, 2005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хотра Н.К. Маркетинговые исследования. Практическое руководство. / Пер. с англ. - М.: Изд. дом «Вильямс», 2002. 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Маркетинговые исследования: Сборник статей по теории и практике маркетинговых исследований / Под общ. ред. Е.В. Ромата. - Харьков: НВФ «Студцентр», 2001. 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Мельникова О.Т. Фокус-группы в маркетинговом исследовании: Методология и техники качественных исследований в социальной психологии: Учебное пособие. – М.: ИЦ «Академия», 2003. 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туньков С.Г. Методы маркетинговых исследований: Учебное пособие. – СПб.: Издательство ДНК, 2003. 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карев Б.Е. Методы сбора и использования маркетинговой информации. - М.: Юристъ, 2001. 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Токарев Б.Е.Маркетинговые исследования: учебник. – М.: Экономистъ, 2005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чилль Г.А. Маркетинговые исследования /Пер. с англ. - СПб.: Питер, 2000. 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Черчилль Г.А., Якобуччи Д. Маркетинговые исследования. 8-е издание/ Пер. с англ. под ред. С.Г. Божук. – СПб.: Издательский дом «Нева», 2004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Ядов В.А. Стратегия социологического исследования. Описание, объяснение, понимание социальной реальности. – 6-е изд. – М.:ИКЦ «Академкнига»; «Добросвет», 200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20:46:00Z</dcterms:created>
  <dc:creator>user</dc:creator>
  <dc:description/>
  <cp:keywords/>
  <dc:language>en-US</dc:language>
  <cp:lastModifiedBy>Валерий Валерий</cp:lastModifiedBy>
  <dcterms:modified xsi:type="dcterms:W3CDTF">2023-10-22T15:15:00Z</dcterms:modified>
  <cp:revision>4</cp:revision>
  <dc:subject/>
  <dc:title/>
</cp:coreProperties>
</file>